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аз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0 г. No. 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ОВЕДЕНИЕ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ИСТЕМЕ СЕРТИФИКАЦИИ ГОСТ 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- изготовителя, продавц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ОКПО  или номер регистрационного документ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ИН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 Б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 факс __________________ теле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_________________________________________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язательную (доброволь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 005 (ОКП) ______________ код ТН ВЭД СНГ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рийный выпуск, или партии определенного разм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ации изготовителя (стандарт,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о схем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сх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1</Characters>
  <CharactersWithSpaces>2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продукции (газа) в системе сертификации ГОСТ Р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