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г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0 г. No. 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ОВЕДЕНИЕ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ИСТЕМЕ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изготовителя,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лее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или номер регистрационного докумен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ИН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Б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 теле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_________________________________________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ную (доброволь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 005 (ОКП) ________________ код ТН ВЭД СНГ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рийный выпуск или партии определенного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&lt;*&gt;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 изготовителя (стандарт, ТУ, КД, образец - этал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о схеме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ых документов                 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Если   заявителем   является   продавец, 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ой" записывается "изготовителем 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по текс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продукции (угля)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