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нефтепроду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октября 1998 г. No. 7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а по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РОВЕДЕНИЕ СЕРТИФИКАЦИИ ПРОДУКЦИИ В СИС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ЕРТИФИКАЦИИ ГОСТ 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 - изготовителя, продавца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явителя) код ОКП-О или номер регистрацион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 факс ____________ Телек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, чт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вида продукции, код ОКП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Н ВЭД, серийный выпуск или партия определенного раз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, выпускаемая &lt;*&gt;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аждое изделие при единичном производств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 реквизиты документации изготовителя (ТУ, стандарт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требованиям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 обозначение стандар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осит  провести  сертификацию  данной  продукции  на  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указанной нормативной документации по схем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омер схемы сертифик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Заяв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выполнять все условия сертифик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обеспечить  предоставление  образцов  (проб)  должным  обр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цированной продук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обеспечивать  соответствие  реализуемой  продукции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   документов,    на   соответствие   которым   она   бы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цирова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маркировать  знаком соответствия только ту продукцию,  котор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 требованиям   нормативных   документов,   на  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остраняется действие сертифика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 при   установлении   несоответствия   продукции 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 документов  принимать меры по недопущению реализации э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оплатить все расходы по проведению серт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Дополнительные свед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      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  Если   заявителем   является   продавец,   то  после  с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ыпускаемая" записывается "изготовителем"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и далее по текст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4</Characters>
  <CharactersWithSpaces>3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роведение сертификации продукции (нефтепродуктов) в системе сертификации ГОСТ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