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Х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РОВЕДЕНИЕ СЕРТИФИКАЦИИ ПРОДУКЦИИ В СИСТЕМ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БЛАСТИ ПОЖАРНОЙ БЕЗОПАСНОСТИ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зготовителя, продавца (далее -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ОКПО или номер регистрационного документ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нимателя, код ИНН, код КПП, код ОКОН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, телефон, факс, Е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, телефон, факс, Е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, имя, отчество,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документа (Устав, Положени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_____________________________________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язательную (доброволь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вида продукции, код ОК 005 (ОКП) и (или) ТН ВЭД СН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рийный выпуск или партия определенного размера, или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емой &lt;*&gt;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и обозначение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готовителя (стандарт, ТУ, КД, образец-этало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которой выпускаетс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и обозначение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изготовителя, код ОКПО или номер регист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, код ИНН, адрес, тел., факс и дале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формой (наименование и обозначение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хеме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сх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полнять правила 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ить   предоставление   образцов  (проб)  должным 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нной 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ивать  соответствие   реализуемой  продукции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 документов,   на   соответствие   которым  она 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ов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аркировать   знаком   ССПБ   только   ту   продукцию, 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требованиям  нормативных  документов,  на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яется действие сертифик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 установлении несоответствия продукции требованию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принимать   меры   по   недопущению  реализации 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платить все расходы по проведению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заявителем является продавец, то после слова "выпускаемой" записывается "изготовителем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9</Characters>
  <CharactersWithSpaces>3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сертификации продукции в системе сертификации в области пожарной безопасности в Российской Федерации. Форма № 2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