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проведению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рфюмерно - косметической прод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обязатель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именование орган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хнический цен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егистра систем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адрес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ПРОВЕДЕНИЕ СЕРТИФИКАЦИИ ПРОИЗВОДСТВА В СИСТ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ЕРТИФИКАЦИИ ГОСТ 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именование организации - изгото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д ОК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 Факс _______________ Телек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амилия, имя, отчество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ровести сертификацию производства продукци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именование прод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д ОК 005 (ОКП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означение стандартов и ТУ, по которым выпуск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д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оответствие элементам системы качества стандарта ГОСТ Р,  ИСО 900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п. 4.8 - 4.16 и п. 4.20.2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о сертификате соответствия системы качеств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именование системы сертификации,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именование органа по сертификации систем кач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омер и дата выдачи сертиф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о сертификате соответствия производств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именование системы серт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именование органа по серт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омер и дата выдачи сертиф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ие сведения об организац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бщая численность работающ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численность работающих на производстве прод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которую распространяется данная 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обязуется выполнять правила сертифик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вед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ь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ь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ют при наличии ранее выданного сертифика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1</Words>
  <Characters>4019</Characters>
  <CharactersWithSpaces>34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7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7:57:00Z</dcterms:modified>
  <cp:revision>2</cp:revision>
  <dc:subject>Заявка</dc:subject>
  <dc:title>Заявка на проведение сертификации производства парфюмерно-косметической продукции в системе сертификации ГОСТ 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