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ищно-коммунальном комплек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жилкоммунсертифик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СЕРТИФИКАЦИЮ РАБОТ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рган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                            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оведение сертификации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истеме добровольной сертификации в жилищно-комму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плексе Российской Федерации "Росжилкоммунсертифик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гион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 ИНН/КПП ___________________ Код группы предприяти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декс, 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екс, 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 Факс ________________ E-mail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добровольную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ъекта сертификации (код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обозначение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действия __________________________________ по схе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едеральный округ, регион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, 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обязуется  заключить  договор  и   оплатить   все   расход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сертификации,   а   также   выполнять   правила 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в  Системе  добровольной сертификации в жилищно-комму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е Российской Федерации "Росжилкоммунсертификац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 сведения:   Устав   (нотариально   заверенный)  ___  ст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 свидетельство ___ стр.;  свидетельство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копия) ___ стр.; справка о присвоении кодов статистики (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стр.;  приказ  о  назначении  руководителя  (копия) ___ стр.; 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м составе руководителей  и  специалистов ___ стр.;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й,    нормативно-правовой,    технической    и   мето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 стр.;  информация  о  наличии материально-технической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нные о наличии производственных площадей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организации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бухгалтер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работ и услуг в Системе добровольной сертификации в жилищно-коммунальном комплексе Российской Федерации «Росжилкоммунсертификац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