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рган по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- произ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 физического лица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, почтовы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руководителя, только для организац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сит провести сертификацию семян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ультура)                            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та _____________________________________________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ориентировочно __________________ (тонн, шту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поля, участ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ля, участка ______________, размер поля, участка 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овочная дата посева (посадк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ыращивалось на поле, участке в течение 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лет до посева (посадки) этого урожа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а, с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высеваемых (высаживаемых) семя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ертификата  (или иного документа)   высеваемых   (высажив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ртии высеваемых (высаживаемых) семя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на будут реализова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амостоятельно или торгу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ать ее адрес и No.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всех   работ    по   проведению   сертификации   в 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в   соответствии    с   действующим    порядком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ми местных властей,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  что   вся   приведенная   информация   правильна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див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зерновых культур, кормового гороха и бобов - в течение 2 лет; для крестоцветных кормовых, масличных, волокнистых и овощных культур - в течени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семян сельскохозяйственных растений фирмы-производител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