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фюмерно - косме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хнически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 систе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СЕРТИФИКАЦИИ СИСТЕМЫ КАЧЕСТВА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 Теле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овести   сертификацию   системы  качества  применительн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услу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продукции (услу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д ОК 005 (ОКУН и др.) продукции (услу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станда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внедрении системы каче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омер и дара распоря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а по сертификации систе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значение документации изготовителя (исполн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оторой выпускается продукция (усл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андарты, ТУ, К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производ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ертификац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б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ая численность работ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исленность работающих на производств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ространяется систем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Перечень   организаций   - основных  потребителе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нные организации - разработчика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ранее выданного сертифик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системы качества применительно к парфюмерно-косметической продукции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