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ОВЕДЕНИЕ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ИСТЕМЕ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- изготовителя, продавц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д ОКП-О или номер регистрационного документ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Факс ________________ Теле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ида продукции, код ОКП и (или)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ерийный выпуск или партия определенного размера (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делие при единичном производств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выпускаемая &lt;*&gt; 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квизиты документации изготовителя) (ТУ, станда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обозначение станда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сит  провести  сертификацию  данной  продукции  на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указанных стандартов по схе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Если   заявителем   является   продавец,   то   после 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ая" записывается "изготовител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"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гото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ыполнять все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еспечить  представление  образцов  (проб)   должным 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нной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еспечивать  соответствие  реализуемой  продукции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 документов,    на   соответствие   которым   она  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маркировать  знаком  соответствия только ту продукцию,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нормативных   документов,   на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яется действие сертифик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  установлении    несоответствия    продукции   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документов  принимать меры по недопущению реализации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платить все расходы по проведению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полнительные све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"___"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6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сертификации табака и табачных изделий в системе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