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Органа по сертификации СС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СЕРТИФИКАЦИИ ТЕХНИЧЕСК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ВЫПОЛНЕНИЯ АВИАЦИОННЫХ РАБОТ В СИСТЕМ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РАЖДАНСКОЙ АВИА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-изготовителя,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лее - зая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__ Телек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зделия, код ОКП, код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мое   серийно,   партиями  (каждое  изделие  - при  един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), выпускаемое &lt;*&gt;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кументации изготовителя (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тандарт и т.д.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сит  провести  сертификацию  данного  технического  сред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ых  работ  на соответствие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сертификации  в гражданской  авиации 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е сертификации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яет установленные процедуры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яет сертификационные треб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чивает  расходы по обязательной сертифик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полнительные све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Учредительные  документы  (копии),   справка 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сновные технические характеристики, внешний вид изде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Руководство по эксплуатации издел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оформлении Сертифик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гистрационный номер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заявителем является продавец, то после слова "выпускаемое" записывается "изготовителем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3</Characters>
  <CharactersWithSpaces>2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транспорта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технического средства для выполнения авиационных работ в системе сертификации в гражданской авиа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