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Правительства Москвы от 30.05.1995 N 491, в которых приведена данная форма, введены в действие с 1 июля 199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ертифик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от 30.05.1995 N 4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оведение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истеме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 - исполнителя (далее -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, код ОКП-О)              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ида услуги, код ОКУ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ся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реквизиты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оответствует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готовителя (ТУ, станда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обозначение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ит  провести  сертификацию   данной   услуги   на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указанных стандартов по схе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N 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Испытания для сертификации  просим  провести  в  испыт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е  Палаты  (или наименование другой аккредитованной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, адре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  стабильность   сертифицированных 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платить все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равительство Москвы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услуг на транспорте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