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ПС РФ от 27.12.1999 N 45Ц, в которых приведена данная форма, введены в действие с 1 ию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сертификаци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ассажир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 железнодоро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ЗАЯВКИ НА ПРОВЕДЕНИЕ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изации -            Руководител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изации -               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)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органа 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СЕРТИФИКАЦИИ УСЛУГ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ТИФИКАЦИИ НА ФЕДЕРАЛЬНОМ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изации - заявителя (далее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 Код ОКПО _____________ Код ОКОН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 Факс: ___________ Теле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услуг, код ОКУ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е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и реквизит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 обозначени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сит   провести   сертификацию   данных  услуг  на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указанных нормативных документов по схе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схемы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 стабильность сертифицированных характеристик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анной знаком соответ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все расходы по проведению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, подтверждающие качество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чать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услуг в системе сертификации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