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слуг связи и систем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связи "Связь-качество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ЗАЯВКИ НА ПРОВЕДЕНИЕ СЕРТИФИКАЦИИ УСЛУГ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25375, г. Москва, ул. Тверская, д.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ВЕДЕНИЕ СЕРТИФИКАЦИИ УСЛУГ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ИСТЕМЕ ДОБРОВОЛЬНОЙ СЕРТИФИКАЦИИ УСЛУГ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СИСТЕМ КАЧЕСТВА ОРГАНИЗАЦИЙ СВЯЗИ "СВЯЗЬ-КАЧЕ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ыполняется на бланк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 Факс _____________ Теле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слуг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сертификацию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слуги связи и код по ОКУН (ОК 002-93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докумен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качества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нные о разработчик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(Ф.И.О.) ____________ тел. 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техническое описание услуги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услуги связи в системе добровольной сертификации услуг связи и систем качества организаций связи «Связь-качест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