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жилищно-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                   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истеме добровольной сертификации в жилищно-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фере Российской Федерации Государ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жилищно-коммунальному компле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 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овести    добровольную    сертификацию  персонала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й сфере на соответствие требования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бозначение 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о схем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обязуется  заключить  договор и оплатить   расход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сертификации,  а также выполнять правила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 в    Системе    добровольной    сертификации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й сфере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0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в Системе добровольной сертификации в жилищно-коммунальной сфере Российской Федерации Государственного комитета Российской Федерации по строительству и жилищно-коммунальному комплек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