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                  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истеме добровольной сертификации в жилищно-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фере Российской Федерации Государ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жилищно-коммунальному компле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д ОКПО, дата и орган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Факс ______________ Теле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добровольную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о схем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, ответственный за связ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0</Characters>
  <CharactersWithSpaces>2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