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руковод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провести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ответствие 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ленная сфера деятель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полнительные све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лож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ая аэронавигационная служба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юридического лица, осуществляющего и обеспечивающего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