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ехническом обслужи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е авто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адлежащих гражданам (легковые и грузо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и, автобусы, мини-трак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7.009.026-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ведение технического обслуживания и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: общая, льготная, гарантия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инять автотранспортное средство ______ Гос. номер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зов номер _______ Двигатель номер _____ Дата выпуск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ег _______ км Технический паспорт ном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___________ Адрес, 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извести следующие работы:   |    Заключение мастера-при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|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|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|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|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|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 19__ г. 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 владельца)  (подпись мастера-при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ть в "__" час. "__" мин. "__" 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явке в указанный срок автотранспортное средство принимается в порядке общей очере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ная заявка служит основанием для открытия заказ-наря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8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Министерство промышленности Российской Федерац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технического обслуживания и ремонта автотранспортного сред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