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бора и направления детей прокур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едователей органов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лет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доровительные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утевки в летние оздоровительные учреждения дл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куроров и следователей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органа прокурату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810"/>
        <w:gridCol w:w="945"/>
        <w:gridCol w:w="674"/>
        <w:gridCol w:w="1081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етнего оз- </w:t>
              <w:br/>
              <w:t xml:space="preserve">доровитель- </w:t>
              <w:br/>
              <w:t xml:space="preserve">ного учреж- </w:t>
              <w:br/>
              <w:t xml:space="preserve">дения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утевки, </w:t>
              <w:br/>
              <w:t xml:space="preserve">руб.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ных  </w:t>
              <w:br/>
              <w:t xml:space="preserve">путевок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денежных </w:t>
              <w:br/>
              <w:t xml:space="preserve">ассигнова- </w:t>
              <w:br/>
              <w:t xml:space="preserve">ниях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2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Генеральная прокуратура Российской Федерац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утевки в летние оздоровительные учреждения для детей прокуроров и следователей прокур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