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0 и 2011 г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уке и иннов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9 г. N 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расходы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Федеральному агентству 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1754"/>
        <w:gridCol w:w="1486"/>
        <w:gridCol w:w="1890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аправления </w:t>
              <w:br/>
              <w:t>(Рз, ПР, ЦСР,</w:t>
              <w:br/>
              <w:t xml:space="preserve">ВР)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 </w:t>
              <w:br/>
              <w:t>обязательств</w:t>
              <w:br/>
              <w:t xml:space="preserve">на год 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сходо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Управления  </w:t>
              <w:br/>
              <w:t xml:space="preserve">финансирования, учета и </w:t>
              <w:br/>
              <w:t xml:space="preserve">отчетности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</w:t>
              <w:br/>
              <w:t xml:space="preserve">структурного  </w:t>
              <w:br/>
              <w:t xml:space="preserve">подразделения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ый</w:t>
              <w:br/>
              <w:t xml:space="preserve">с начала </w:t>
              <w:br/>
              <w:t xml:space="preserve">год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щено   </w:t>
              <w:br/>
              <w:t>распределений</w:t>
              <w:br/>
              <w:t>с начала года</w:t>
              <w:br/>
              <w:t xml:space="preserve">по состоянию </w:t>
              <w:br/>
              <w:t>на ___ (дат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щено</w:t>
              <w:br/>
              <w:t xml:space="preserve">распре- </w:t>
              <w:br/>
              <w:t xml:space="preserve">дел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- </w:t>
              <w:br/>
              <w:t>ляется</w:t>
              <w:br/>
              <w:t xml:space="preserve">на    </w:t>
              <w:br/>
              <w:t xml:space="preserve">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чальник структурного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ения         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. __________________ тел.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Федеральное агентство по науке и инновациям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асходы из федерального бюджета по Федеральному агентству по науке и инновациям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