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условиям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й в экономику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с использованием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на специальных 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езидентов типа "С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ССМОТРЕНИЕ ПЛАНА РЕАЛИЗАЦИИ ИНОСТРАННЫХ ИНВЕСТИ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(Министерству  экономики  Российской Федерации, Министер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рассмотреть следующий план реализации иностранных инвестиций в соответствии с пунктом 7 Основных условий осуществления инвестиций в экономику Российской Федерации с использованием средств, находящихся на специальных счетах нерезидентов типа "С" (Постановление Правительства Российской Федерации от 20 ноября 1999 г. No. 127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описание инвестиц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инвести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инвест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 зая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нвес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Подпись      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организации - объекта инвести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 Подпись      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администрации су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          Подпись      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Правительство Российской Федерац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ассмотрение плана реализации иностранных инвести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