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ЭК РФ от 22.06.2010 N 354, утвердивши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мещения на официальном сай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в информацио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коммуникационной сети Интерн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еятель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10 г. N 3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фициальном сайте ФСТЭК России в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официального сайта, в котором необходимо разместить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 по  размещению  информации  (включить,  заменить,  удалить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(при необходимости) подраздела, пункта, подпункта, позици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информации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информации (при необходимости оформляется в виде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(службы) ФСТЭ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территориального органа ФСТЭК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НИИИ ПТ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1 управления ФСТЭ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уполномочен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ТЭК Росс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НИИИ ПТ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режиму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хнической защите информации ФСТЭ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структурного подразделения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ТЭК России/ГНИИИ ПТ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58:00Z</dcterms:modified>
  <cp:revision>2</cp:revision>
  <dc:subject>Заявка</dc:subject>
  <dc:title>Заявка на размещение информации на официальном сайте ФСТЭК России в сети Интерне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