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интернет-сайта "Административ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орма 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МЕЩЕНИЕ ИНФОРМАЦИОННЫХ МАТЕРИАЛОВ НА ИНТЕРНЕТ-САЙ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АДМИНИСТРАТИВНАЯ РЕФОРМА В 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350"/>
        <w:gridCol w:w="5130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нформационного </w:t>
              <w:br/>
              <w:t xml:space="preserve">материала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 файла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(подраздел), в котором должен </w:t>
              <w:br/>
              <w:t>быть размещен информационный материал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ль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органа Московской области  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5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Министерство экономики Московской област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размещение информационных материалов на интернет-сайте «Административная реформа в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