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аказ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РАЗМЕЩЕНИЕ МУНИЦИПАЛЬ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муниципального заказч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(юридический адрес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чтовы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Банковские реквизи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электронной почты (при наличии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мер контактного телефона/факс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.И.О. руководителя и главного бухгалте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дмет муниципального заказ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сточник финансирования заказ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чальная (максимальная) цена контрак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ведения  о  включенных (не включенных) в цену  товаров,  работ,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ах, в том числе расходах на перевозку, страхование, уплату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, налогов, сборов и других обязательных платеже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о поставляемого  товара, объем  выполняемых работ, о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Место поставок товара, выполнения работ, оказания услуг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словия поставок товара, выполнения работ, оказания услуг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роки (периоды) поставок товара, выполнения работ, оказания услуг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Банковские реквизиты  для  перечисления  денежных  средств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заявки  на  участие  в  открытых  торгах   и/или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муниципального контра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Иные све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 прикладывается  техническая  спецификация товаров (работ, усл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ая согласно приложению 2 к настоящему Поло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 составление заявки,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размещение заказа для муниципальных нужд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