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казчиков и уполномоченного орга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го функции по размещению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Серпух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муниципального заказчика (если заказчик администрация г. Серпухова - отраслевого или функционального органа администрации г. Серпухов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Руководителю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       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ы администрации               на осуществл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размещению заказ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ых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 С.А. Кукушкин      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РАЗМЕЩЕНИЕ ЗАКАЗА ПУТЕМ ПРОВЕДЕНИЯ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провести  запрос   котировок на   прав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контракта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мет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, изложенных в настоящей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5"/>
        <w:gridCol w:w="486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ункта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пояснений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униципальном заказчике:       </w:t>
              <w:br/>
              <w:t xml:space="preserve">наименование                              </w:t>
              <w:br/>
              <w:t xml:space="preserve">место нахождения                          </w:t>
              <w:br/>
              <w:t xml:space="preserve">почтовый адрес                            </w:t>
              <w:br/>
              <w:t xml:space="preserve">адрес электронной почты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б ответственном должностном лице</w:t>
              <w:br/>
              <w:t xml:space="preserve">муниципального заказчика:                 </w:t>
              <w:br/>
              <w:t xml:space="preserve">фамилия, имя, отчество                    </w:t>
              <w:br/>
              <w:t xml:space="preserve">должность                                 </w:t>
              <w:br/>
              <w:t xml:space="preserve">контактный телефон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раткие характеристики     </w:t>
              <w:br/>
              <w:t xml:space="preserve">поставляемого товара, выполняемых работ,  </w:t>
              <w:br/>
              <w:t xml:space="preserve">оказываемых услуг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авляемого товара, объем    </w:t>
              <w:br/>
              <w:t xml:space="preserve">выполняемых работ, оказываемых услуг,     </w:t>
              <w:br/>
              <w:t xml:space="preserve">код группы согласно Общероссийскому       </w:t>
              <w:br/>
              <w:t xml:space="preserve">классификатору видов экономической        </w:t>
              <w:br/>
              <w:t xml:space="preserve">деятельности, продукции и услуг           </w:t>
              <w:br/>
              <w:t xml:space="preserve">(ОКДП 004-93)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доставки поставляемых товаров, место</w:t>
              <w:br/>
              <w:t xml:space="preserve">выполнения работ, место оказания услуг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поставок товаров, выполнения работ, </w:t>
              <w:br/>
              <w:t xml:space="preserve">оказания услуг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сточник финансирования заказа с указанием</w:t>
              <w:br/>
              <w:t xml:space="preserve">кода бюджетной классификации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бюджетных ассигнований,       </w:t>
              <w:br/>
              <w:t>предусмотренных в бюджете города Серпухова</w:t>
              <w:br/>
              <w:t>на финансирование заказа, с указанием кода</w:t>
              <w:br/>
              <w:t xml:space="preserve">бюджетной классификации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размещенного заказа и поданных</w:t>
              <w:br/>
              <w:t xml:space="preserve">заявок на размещение заказа в текущем     </w:t>
              <w:br/>
              <w:t xml:space="preserve">квартале путем запроса котировок          </w:t>
              <w:br/>
              <w:t xml:space="preserve">на поставку товаров, выполнение работ,    </w:t>
              <w:br/>
              <w:t>оказание услуг, относящихся к одной группе</w:t>
              <w:br/>
              <w:t xml:space="preserve">с кодом, указанным в п. 4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 цена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ключенных (не включенных)     </w:t>
              <w:br/>
              <w:t xml:space="preserve">в цену товаров, работ, услуг расходах,    </w:t>
              <w:br/>
              <w:t xml:space="preserve">в том числе расходах на перевозку,        </w:t>
              <w:br/>
              <w:t xml:space="preserve">страхование, уплату таможенных пошлин,    </w:t>
              <w:br/>
              <w:t xml:space="preserve">налогов, сборов и других обязательных     </w:t>
              <w:br/>
              <w:t xml:space="preserve">платежей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условия оплаты поставок товаров,   </w:t>
              <w:br/>
              <w:t xml:space="preserve">выполнения работ, оказания услуг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качеству, техническим        </w:t>
              <w:br/>
              <w:t xml:space="preserve">характеристикам товара, работ, услуг,     </w:t>
              <w:br/>
              <w:t xml:space="preserve">требования к их безопасности, требования  </w:t>
              <w:br/>
              <w:t xml:space="preserve">к функциональным характеристикам          </w:t>
              <w:br/>
              <w:t xml:space="preserve">(потребительским свойствам) товара,       </w:t>
              <w:br/>
              <w:t xml:space="preserve">требования к размерам, упаковке, отгрузке </w:t>
              <w:br/>
              <w:t xml:space="preserve">товара, требования к результатам работ    </w:t>
              <w:br/>
              <w:t xml:space="preserve">и иные показатели, связанные              </w:t>
              <w:br/>
              <w:t xml:space="preserve">с определением соответствия поставляемого </w:t>
              <w:br/>
              <w:t xml:space="preserve">товара, выполняемых работ, оказываемых    </w:t>
              <w:br/>
              <w:t xml:space="preserve">услуг потребностям муниципального         </w:t>
              <w:br/>
              <w:t xml:space="preserve">заказчика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(указывается перечень документов, прилагаемых к заявке в письменной форме и в форме электронного документа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муниципальн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за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ная спецификация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омости объемов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ты работ и сводный сметный расчет (в ценах, определяемых на весь срок выполнения работ, исходя из их цены в течение соответствующих лет планируемого периода исполнения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муниципального заказчика (если  заказчи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   г.  Серпухова,   то   руководителя    отрас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ункционального органа администрации г. Серпух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____ (И.О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2</Characters>
  <CharactersWithSpaces>3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мещение заказа путем проведения запроса котировок на право заключения муниципального контракта для муниципальных заказчиков города Серпух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