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СП-101-32/9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Форма N │Н│С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местителю Руководителя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.В. Пугач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азработку проекта национального станда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Сведения о заявителе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Организационно-правовая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организации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Полное наименование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│Адрес (место нахождения)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┴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│Имеются ли опыт разработки документов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стандартизации в заявленной       ││ │ - Имеются (приведите в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и квалифицированные          │└─┘ ложении к заявке 3 - 4 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чики                         │мера разработанных докумен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- Отсутствую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│Выполняет ли организация функции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ого комитета                ││ │ - Да (укажите номер ТК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стандартизации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- Н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│Контактное лиц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                 │Имя                    │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│Контактный телефон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┬─┬─┬─┬─┬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д города    │ │ │ │ │ │Телефон                │Факс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┴─┴─┴─┴─┴─┴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Сведения о проекте национального стандарта (в дальнейшем - ПНС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Наименование ПНС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Вид работы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- Разработка впервы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- Разработка взамен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- Разработка измен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│Обозначение и наименование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ционального стандарта,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амен которого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атывается ПНС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┴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│Коды классификации объекта           │По ОКС -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По ОКП (для продукции)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│Источник финансирования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- Средства феде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└─┘ </w:t>
      </w:r>
      <w:r>
        <w:rPr/>
        <w:t>бюдже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- Средства заяви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┬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│Планируемые сроки          │Разработка 1-й редакции -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и ПНС (месяц, год)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</w:t>
      </w:r>
      <w:r>
        <w:rPr/>
        <w:t>Разработка окончательной редакции 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┴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│Номер и наименование Технического ко-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итета по стандартизации, по специа-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зации которого разрабатывается ПНС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Сведения о гармонизации ПНС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Обозначение и наименование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ждународного (региональ-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го) стандарта &lt;1&gt;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│Способ гармонизации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- Идентичный (IDT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- Модифицированный (MOD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│Обоснование выбора способа гармонизации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ведения об объекте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изации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Принадлежность объекта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изации к сфере     ││ │ Научно-техническая сфе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ки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Производственная сфе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┴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│Соответствие ПНС приоритетным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иям национальной            ││ │ Топливо и энергет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изации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Транспор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Информационные технолог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└─┘ </w:t>
      </w:r>
      <w:r>
        <w:rPr/>
        <w:t>электрони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Производственные технолог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Новые материалы и химич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└─┘ </w:t>
      </w:r>
      <w:r>
        <w:rPr/>
        <w:t>кие проду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Научные прибор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Ресурсосбереж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┬───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│Уровень конкурен-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способности    ││ │ Конкурентоспособная продукция (технолог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изируемой│└─┘ только на внутреннем рынк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дукции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ехнологий)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│ │ </w:t>
      </w:r>
      <w:r>
        <w:rPr/>
        <w:t>Конкурентоспособная продукция (технологии)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└─┘ </w:t>
      </w:r>
      <w:r>
        <w:rPr/>
        <w:t>мировых рынках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├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┌─┐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│ │ </w:t>
      </w:r>
      <w:r>
        <w:rPr/>
        <w:t>Продукция (технологии) с существен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└─┘ </w:t>
      </w:r>
      <w:r>
        <w:rPr/>
        <w:t>конкурентоспособными преимуществами пере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</w:t>
      </w:r>
      <w:r>
        <w:rPr/>
        <w:t>зарубежными и отечественными аналога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┴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│Новизна ПНС для внут-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ннего рынка &lt;2&gt;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│Перспективные         │  Наименование  │     Значение показа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казатели            │    основных    ├──────────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изации        │  показателей   │По действующему стандарту│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(ед. измерения) │  или иному НД (указать  │ПН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          │  </w:t>
      </w:r>
      <w:r>
        <w:rPr/>
        <w:t>обозначение документа)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├────────────────┼──────────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1. _____________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2. _____________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3. _____________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N. _____________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┴──────────────┬─┴───────────────────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│Возможность импортозамещения при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и стандарта                 ││ │ Да &lt;3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Не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│Стадия применения национального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ндарта                            ││ │ Проектирова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Производств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Эксплуатац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│Наименование технического регламента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роекта технического регламента),   ││ │ По программе Правитель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держиваемого разрабатываемым ПНС  │└─┘ РФ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│ │ </w:t>
      </w:r>
      <w:r>
        <w:rPr/>
        <w:t>Инициативная разработ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ведения о соисполнителях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│Планируется ли привлечение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полнителей к разработке││ │ Д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НС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├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┌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│ │ </w:t>
      </w:r>
      <w:r>
        <w:rPr/>
        <w:t>Не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│└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│Организационно-правовая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организации-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полнителя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3│Полное наименование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4│Основные уставные виды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5│Адрес (место нахождения) -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_________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Являющегося основой для разработки ПНС (актуализированного на дату оформления зая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троке дают подробное описание новиз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да, то какой продукции (технолог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1</Words>
  <Characters>17460</Characters>
  <CharactersWithSpaces>14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разработку проекта национального стандарта. Форма № НС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