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разрешение  на  добычу (вылов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в целя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рыболовства, вид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е лицо, 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регистрации и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ую квоту име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дного объекта,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ыбопромыслов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_ 200__ г. по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ся  орудия лова, плавсредства при осуществлен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едущие добычу (вылов) водных биоресурс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лицо  за соблюдение  Правил  рыболовства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разреш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приказа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 документов,        представляемых    в 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  по  городу  Москве  и  Московской  област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разрешения  на  вылов   (добычу)  водных 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в   научно-исследовательских,  контрольных  целях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одства,        акклиматизации,          в        учеб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-просветительских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пия договора о проведении работ по организации К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юбительского и спортивного рыболовства,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а водо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, подтверждающий выделение заявителю квоты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лов)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пии учредительных документов, для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в,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постановке на учет в налоговом органе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равка из налогового органа об отсутствии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и по обязательным платежам в бюджеты всех уров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ной системы Российской Федерации за предыду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витанция об уплате государственной пошлины в размере 2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их лиц), 100 руб. (для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ей) за оформление разрешения (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плате 10% сбора за пользование водными биоресурс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рта-схема водного объекта, рыбопромыслов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казанием границ в двух экземплярах (цве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журнал учета рыболовов-любителей установленного образ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нумерованный, прошну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ензия на водопользование при осуществлен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научно-исследовательских и контрольных целях (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уют элементы рыбоводных работ), а также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ыбоводства, воспроизводства и аккли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ных био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_ года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решение на добычу (вылов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