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Воскресенского района МО от 11.02.1998 N 61, в котором приведена данная форма, введено в действие с 1 январ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да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вобождаемого автотранспор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, находящегос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лансе муниципальны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реждений, являю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ью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"Воскресенский райо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е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РЕАЛИЗАЦИЮ АВТО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балансодерж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заявителя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 заяви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инять решение о реализации автотранспортного 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на балансе нашего предприятия (учрежд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а реализа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оложением  о  продаже   высвобождаемого  авто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, находящегося  на  балансе  муниципальных  предприят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, являющегося  собственностью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оскресенский район",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5</Characters>
  <CharactersWithSpaces>1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реализацию автотранспортного средства, находящегося на балансе муниципального предприятия (учреждения), являющегося собственностью муниципального образования «Воскресенский район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