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даже имущества (актив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ующих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зер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аукционе (за деньг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ег.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"___" ___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МИТЕТ ПО УПРАВЛЕНИЮ ИМУЩЕСТВОМ ОЗЕР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АЛИЗАЦИЮ ИМУЩЕСТВА (АКТИВОВ)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Я ОЗЕР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явитель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редприятия-балансо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предприят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счетный счет предприятия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едомственная принадлежность предприятия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шу  принять  решение  о   реализации   имущества  (актив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 на  балансе  предприятия,   согласно    прилагаем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чина реализац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Положением   о  продаже   имущества   (активов)   дей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 предприятий   и   учреждений  Озерского  район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е (за деньги)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ринять  все  меры  по сохранности имущества, предлагаемого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ередать  на  баланс  покупателя  реализованное  имуществ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договором  купли-продажи    между   Комитет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ю Озерского района и покуп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предприятия                 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               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1</Characters>
  <CharactersWithSpaces>1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Органы местного самоуправления Озерского района (Московская область)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реализацию имущества (активов) муниципального предприятия Озер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