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10 г. N 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гистрацию должностных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ых за учет поступивших уведомлений и внес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 в реестр уведомлений о начале осущест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ьных видов предпринимательск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ях, обслуживаемых ФМБ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7830"/>
      </w:tblGrid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ое (межрегиональное) управление N _____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венная  </w:t>
              <w:br/>
              <w:t xml:space="preserve">принадлежность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МБА России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</w:t>
              <w:br/>
              <w:t xml:space="preserve">реестра  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 уведомлений о начале осуществления отдельных видов</w:t>
              <w:br/>
              <w:t xml:space="preserve">предпринимательской деятельности на территориях,         </w:t>
              <w:br/>
              <w:t xml:space="preserve">обслуживаемых ФМБА России (реестр уведомлений)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675"/>
        <w:gridCol w:w="1215"/>
        <w:gridCol w:w="945"/>
        <w:gridCol w:w="1755"/>
        <w:gridCol w:w="946"/>
        <w:gridCol w:w="2023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у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</w:t>
              <w:br/>
              <w:t xml:space="preserve">телефон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й  </w:t>
              <w:br/>
              <w:t xml:space="preserve">адрес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ы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ны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ны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ля успешной регистрации и работы с системой необходимо заполнить ВСЕ поля регистрационной фор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с для получения учетных сведений для доступа к интернет-страниц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нный адрес для дальнейшей рассылки информационных писем и и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нный вариант заявки для заполнения и отсылки по электронной почте можно загрузить с интернет-страницы: http://nic-itep.ru/GSEN/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у отправлять по электронному адресу: sanepid@nic-itep.ru или по факсу: (499) 190-71-3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2</Characters>
  <CharactersWithSpaces>1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регистрацию должностных лиц, ответственных за учет поступивших уведомлений и внесение сведений в реестр уведомлений о начале осуществления отдельных видов предпринимательской деятельности на территориях, обслуживаемых ФМБ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