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 связ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ассовых коммуник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 20__ г. N 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на регистрацию федеральной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информационной системы в реестре федер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государственных информационных сист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указывается полное наименование оператора федеральной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информационной системы -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    в    соответствии    с    Положением  о  регистрации  федер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х    информационных   систем,   утвержденным   Постанов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а  Российской Федерации от 10 сентября 2009 г. N 723 "О поряд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вода  в  эксплуатацию  отдельных  государственных  информационных  систем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обрание  законодательства  Российской  Федерации,  2009, N 37, ст. 4416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ть   федеральную   государственную   информационную  систем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о которой приводятся ниж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Наименование федеральной государственной информационной систем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 Полное  наименование  федеральной  государственной информацио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истемы: 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азывается в соответствии с решением о создании федер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государственной информационной системы и (или) норматив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равовыми актами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    Сокращенное     наименование    федеральной   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онной систем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ывается, если имеется, сокращенное наименование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 решением о создании федеральной государственной информационной систе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и (или) нормативными правовыми актами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Наименование  оператора  федеральной государственной информацио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истемы - заявите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   Полное   наименование   оператора   федеральной 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онной системы - заявителя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указываются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учредительными документами юридического лица и (или) норматив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авовыми актами о создании юридического лица - федера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государственной власти почтовый адрес, фамилия, имя, отче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должность ответственного лица, телефоны, факсы,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электронной почты ответственного (контактного)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  Сокращенное  наименование  оператора  федеральной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онной системы - заявителя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указывается в случае, если име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 соответствии с учредительными документами юридического лица и (и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ормативными правовыми актами о создании юридического лица -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ргана государственной в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  Наименования    иных   операторов   федеральной  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онной системы (в случае их наличи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.  Полные  наименования  иных операторов федеральной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онной системы -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указываются в соответствии с учредитель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ументами юридического лица и (или) нормативными правовыми акт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 создании юридического лица - федера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государственной в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2.    Сокращенные    наименования    иных    операторов   федер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информационной системы -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ываются в случае, если имеется в соответствии с учредитель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ументами юридического лица и (или) нормативными правовыми акт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создании юридического лица - федерального органа государственной в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Дата ввода в эксплуатацию федеральной государственной информацио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истемы 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указывается дата ввода в эксплуатацию федеральной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информационной систем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 Информация  о  структурных  подразделениях  и  должностных  лица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х   за  работу  с  федеральной  государственной  информацио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истемо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1.  Наименование структурного подразделения, ответственного за рабо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федеральной государственной информационной системой: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указывается информация о структурном подразделении, к сфере 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которого относятся вопросы организации эксплуатации федер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государственной информационной систем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2.  Фамилия,  имя,  отчество руководителя структурного подразде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го  за  работу  с  федеральной  государственной  информацио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истемой: 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3.  Телефоны  руководителя структурного подразделения, ответ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работу с федеральной государственной информационной системой: 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4.   Факсы,   адреса   электронной  почты  руководителя  структу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я,  ответственного  за  работу  с  федеральной 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онной системой: 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5. Фамилия, имя, отчество, должность лица, ответственного за работу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й государственной информационной системой: 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6.   Телефоны   лица,   ответственного   за   работу   с  федер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информационной системой: 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7.  Факсы,  адреса электронной почты лица, ответственного за работу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й государственной информационной системой: 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  Цель,   назначение,   область   применения,   функции  федер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информационной системы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указываются на основе ре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 создании федеральной государственной информационной систе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ли нормативного правового акта по вопросам эксплуатации федер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государственной информационной системы; функции федер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государственной информационной системы указываются на осно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технической документ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  Реквизиты   решения   о   создании   федеральной  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онной системы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указываются наименование федера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осударственной власти, принявшего решение о создании федер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государственной информационной системы, дата подписания (утвер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ешения и его номер; должность и фамилия лица, подписавшего реш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Реквизиты правового акта федерального органа исполнительной власти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ядке   и   сроках   ввода  в  эксплуатацию  федеральной 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онной системы: 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указываются наименование органа (органов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издавшего акт; наименование вида акта и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название; дата подписания (утверждения) а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и его номер; должность и фамилия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подписавшего ак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 Полномочия федерального органа исполнительной власти, реализуемые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ованием федеральной государственной информационной систем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1.  Полное  наименование  федерального органа государственной вла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мочия    которого    реализуются    с    использованием    федер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информационной системы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указываются полные наимен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сех федеральных органов государственной власти, полномочия котор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еализуются с использованием федеральной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информационной систем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2.   Сокращенное  наименование  федерального  органа 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ласти,   полномочия  которого  реализуются  с  использованием  федер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информационной системы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указываются сокращ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аименования всех федеральных органов государственной власти, полномоч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оторых реализуются с использованием федеральной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информационной систем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3.  Почтовый  адрес,  справочный  телефон, адрес официального сайта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онно-телекоммуникационной   сети  "Интернет"  федерального 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 власти,  полномочия  которого реализуются с использов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й государственной информационной системы: 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4.  Полномочия федерального органа исполнительной власти, реализуем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использованием федеральной государственной информационной системы: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указываются все государственные функции и (или) государственные услуг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а также иные полномочия, которыми наделен федеральный орг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государственной власти в соответствии с нормативными правовыми акт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оссийской Федерации. Указываются реквизиты нормативного прав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акта: наименование органа, издавшего акт; наименование вида а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и его название; дата подписания (утверждения) акта и его номе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случае если федеральная государственная информационная систе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спользуется при реализации полномочий нескольких федеральных орга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сударственной власти, в данном пункте указываются все полномоч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таких орган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Сведения об эксплуатации федеральной государственной информацио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истемы  и  (или)  отдельных  ее  частей на территории субъектов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1.   Наименования  субъектов  Российской  Федерации,  на  терри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х    осуществляется    эксплуатация    федеральной   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онной системы, и (или) отдельных ее частей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указываются вс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бъекты Российской Федерации, на территории которых осуществ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эксплуатация федеральной государственной информационной систем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и (или) отдельных ее част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2. Полномочия федерального органа исполнительной власти, реализуем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использованием федеральной государственной информационной системы и (и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дельных ее частей на территории субъектов Российской Федерации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указываются те государственные функции и (или) государственные услуг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а также иные полномочия, которыми наделен федеральный орг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государственной власти в соответствии с нормативными правовыми акт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оссийской Федерации и реализация которых непосредственно связ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спользованием федеральной государственной информационной систе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а территориях субъектов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3.   Наименование   региональных   информационных   систем  и  (и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ых информационных систем, с которыми организовано взаимодейств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амках эксплуатации федеральной государственной  информационной  систем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указываются наименования региональных информационных систем и (и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муниципальных информационных систем с указанием субъектов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Федерации, на территории которых эксплуатируются такие информацио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истемы. Сведения представляются в соответствии с решением о созд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нформационной системы и (или) нормативными правовыми актам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закрепляющими порядок эксплуатации таких информационных систе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  Сведения  о  государственных информационных ресурсах и (или) баз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ых в составе федеральной государственной информационной систем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1. Наименование государственного информационного ресурса: 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2.   Дата   начала   формирования  государственного  информацио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сурса: 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указывается дата, с которой формировался государ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информационный ресур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3.   Форма   хранения   и  обработки  информации  в  государстве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онном ресурсе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указывается форма хранения информ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на бумажном носителе и (или) электронная; при указании формы обработ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нформации указывается, осуществляется ли такая обработ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с использованием средств автомат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4.    Виды    документов,   входящих   в   состав  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онного ресурса: 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еречисляются все виды документов, входя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в состав государственного информацио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ресур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5.   Наименование   и   целевое  назначение  баз  данных  в  соста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го информационного ресурса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указывается назначение кажд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базы данных в составе государственного информационного ресур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6. Сведения о периоде создания документов в составе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онного ресурса: 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указываются за период, равный календарному год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7. Сведения о дублировании информации из иных баз данных: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указывается информация о заимствованиях из иных государ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нформационных ресурсов и (или) баз данны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8. Тип государственного информационного ресурса: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указывается форма представления информации: текстовы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графические фай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9. Информация о государственной регистрации базы данных: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указывается информация о государственной регистрации базы д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в соответствии со статьей 1262 Гражданского кодекс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10.  Информация  о  полученной  ранее  регистрации в Государстве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е баз данных: 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указывается номер и дата регистрацио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свидетельства в Государственном регистре баз данных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  Периодичность  обновления информации в федеральной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онной системе: 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указывается период обновления: день, нед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месяц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3.    Срок   хранения   информации   в   федеральной  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онной системе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указывается срок хранения информ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именительно к отдельным видам документов в соответствии с положени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ормативных правовых актов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4.  Сведения  об информационных технологиях и технических средствах (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м  числе  криптографических),  применяемых  в федеральной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онной систем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4.1. Наименование серверной операционной системы: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ываются наименование серверной операционной системы, фирм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именование изготовителя (исполнителя, продавца) и номер вер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серверной операционной систем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4.2. Наименование клиентской операционной системы: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указыва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именование клиентской операционной системы, фирмен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изготовителя (исполнителя, продавца) и номер версии клиент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операционной систем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4.3. Наименование системы управления базами данных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указываются наименование системы управления базами данных, фирм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аименование изготовителя (исполнителя, продав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 номер версии системы управления базами данны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4.4.   Наименование  программного  обеспечения,  предназначенного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я сетевыми ресурсами: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указываются наименование программ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беспечения, фирменное наименование изготовителя (исполнителя, продав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и номер версии программного обеспеч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4.5.    Наименование   прикладного   (офисного,   специализированн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граммного   обеспечения,  используемого  в  федеральной 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онной системе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указываются вид программного обеспеч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фирменное наименование изготовителя (исполнителя, продав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и версии такого программного обеспеч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4.6.  Сведения  об использовании свободного программного обеспечени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й государственной информационной системе: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указываются вид программного обеспечения, фирмен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изготовителя (исполнителя, продавца), версия такого программ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беспечения и его назнач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4.7. Архитектура электронной вычислительной машины: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указывается аппаратная платформа, на которой реализована электрон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вычислительная машина, включая тип процесс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4.8.   Общее  количество  рабочих  мест,  подключенных  к  федер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информационной системе: 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4.9.  Тип  используемых  средств криптозащиты информации в федер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информационной системе: 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указывается тип реализ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программный, аппаратны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программно-аппаратны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4.10.   Сведения  об  использовании  электронной  цифровой  подписи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й государственной информационной системе: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указывается общее количество сертификатов ключа подписи, используем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в федеральной государственной информационной систем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4.11.  Форматы  хранения  данных  в  электронной  форме  в федер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информационной системе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указываются форматы хранения данных, используемых для текстовы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графических и других документов (например, DOC, RTF, SXW, JPEG, PDF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а также для структурированного представления информации в се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пример, HTML, XML, DJVU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5.         Сведения         о         возможности        исполь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онно-телекоммуникационных    сетей   в   рамках   функционир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й государственной информационной системы. Адрес электронной поч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ератора федеральной государственной информационной систем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5.1. Сведения о подключении федеральной государственной информацио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истемы  к информационно-телекоммуникационной сети "Интернет": 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5.2  Сведения о подключении федеральной государственной информацио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истемы   к   информационно-телекоммуникационным   сетям,  за   исключ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онно-телекоммуникационной сети "Интернет":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указываются название информационно-телекоммуникационной сети, а так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цель (назначение) подключения федеральной государственной информацио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системы к такой се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5.3.  Адреса  электронной почты операторов федеральной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онной системы: 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указываются полные наименования всех операто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федеральной государственной информацио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системы и адреса их электронной поч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6.  Сведения  об  источниках  финансирования  создания,  эксплуат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дернизации федеральной государственной информационной системы: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риводится источник финансирования с указанием целевой статьи расх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юджетной классификации Российской Федерации и разбивкой по объем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финансирования и годам расход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7.  Сведения  о  наличии  (отсутствии)  в  федеральной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онной    системе    сведений,    отнесенных   в   соответствии 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ом Российской Федерации к информации ограниченного  доступ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указывается вид информации, доступ к которой ограничен федераль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законами, например, персональный данные, служебная тай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8.  Состав  информации  в  федеральной  государственной информацио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истеме,   непосредственно   затрагивающей   права  и  свободы  человека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ина: 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еречисляются виды информации, включая документирован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нформацию (документы), которая влияет на возникнове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зменение или прекращение прав и обязанностей челове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и граждани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9.    Способы    обеспечения    доступа   к   информации   федер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информационной системы, непосредственно затрагивающей пра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свободы человека и гражданина: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указываются способы обеспечения доступа, перечень которых предусмотр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татьей 6 Федерального закона от 9 февраля 2009 г. N 8-ФЗ "Об обеспеч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оступа к информации о деятельности государственных органов и орга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местного самоуправления" (Собрание законодательства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2009, N 7, ст. 776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0.  Состав  информации, непосредственно касающейся прав и обязанност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: 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перечисляются виды информации, включая документирован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нформацию (документы), которая влияет на возникнове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зменение или прекращение прав и обязанностей организац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1.    Способы    обеспечения    доступа   к   информации   федер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 информационной  системы, непосредственно касающейся прав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нностей организации: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указываются способы обеспечения доступ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еречень которых предусмотрен статьей 6 Федерального зак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т 9 февраля 2009 г. N 8-ФЗ "Об обеспечении доступа к информ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 деятельности государственных органов и органов местного самоуправления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Собрание законодательства Российской Федерации, 2009, N 7, ст. 776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а также указываются названия, номера и даты нормативных правовых ак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регламентирующих порядок доступа к информации, включая административ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регламен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 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амилия, имя, отчество лица,         (должность лица, подписа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одписавшего заявку на регистрацию)         заявку, и дата подпис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 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удостоверяющего центра         (адрес (место нах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электронной цифровой подписи              удостоверяющего цент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ператора федеральной               электронной цифровой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государственной информационной              оператора федер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истемы - заявителя)               государственной информацио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системы - заяви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78</Words>
  <Characters>25935</Characters>
  <CharactersWithSpaces>221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9:00Z</dcterms:created>
  <dc:creator>Министерство связи и массовых коммуникаций Российской Федерации</dc:creator>
  <dc:description/>
  <dc:language>en-US</dc:language>
  <cp:lastModifiedBy/>
  <dcterms:modified xsi:type="dcterms:W3CDTF">2011-10-30T07:59:00Z</dcterms:modified>
  <cp:revision>2</cp:revision>
  <dc:subject>Заявка</dc:subject>
  <dc:title>Заявка на регистрацию федеральной государственной информационной системы в реестре федеральных государственных информационных систе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