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ременном порядке пред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заказов на поставки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для государственных нужд дл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фициальном сай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ИСТРАЦИЮ ИНФОРМАЦИИ О ГОСУДАРСТВЕННОМ ЗАКАЗ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информаци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&lt;*&gt;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нкурса &lt;*&gt;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торгов &lt;*&gt;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чик &lt;*&gt;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ированная организация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ое лицо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(индекс, город, улица)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лотах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цена контракта, тыс. руб.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контракт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(работы, услуги) &lt;*&gt;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овара (работы, услуги) по                     </w:t>
              <w:br/>
              <w:t xml:space="preserve">структурированной номенклатуре &lt;*&gt;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(объем работ, услуг) &lt;*&gt;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измерения &lt;*&gt;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ие характеристики товара (работы, услуги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авк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ста поставки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поставки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поставки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(периоды) поставки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контракт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платы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и порядок оплаты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ключенных/не включенных в цену         </w:t>
              <w:br/>
              <w:t xml:space="preserve">товаров (работ, услуг) &lt;*&gt;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ная документация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место и порядок предоставления конкурсной    </w:t>
              <w:br/>
              <w:t xml:space="preserve">документации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циальный сайт, на котором размещена конкурсная  </w:t>
              <w:br/>
              <w:t xml:space="preserve">документация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порядок и срок внесения платы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подачи заявок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дачи заявок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ок подачи заявок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чала подачи заявок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время окончания подачи заявок &lt;*&gt;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на участие в конкурс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рытие конвертов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время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ие заявок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ение итогов конкурс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&lt;*&gt;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имущества, %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м уголовно-исполнительной системы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м инвалидов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заявки на участие в конкурс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еспечения, тыс. руб.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 порядок внесения, реквизиты счета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исполнения контракт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еспечения, тыс. руб.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 порядок внесения, реквизиты счета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информац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обязательные для заполнения на официальном сай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информации о государственном заказе на официальном сай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