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ложени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Инструкции о порядке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дицинских изделий заруб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изводства 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РЕГИСТРАЦИЮ (ПЕРЕРЕГИСТРАЦИЮ) МЕДИЦИНСКОГО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ирма - заявитель, страна, почтовый адрес,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лефон, 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ирма - производитель медицинского изделия, стр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чтовый адрес, контактный телефон, 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медицинского изде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азначение медицинского изде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изошли ли какие-либо изменения с момен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дицинского изделия в Российской Федерации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кие (заполняется в случае перерегистраци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де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Подпись и печать зая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ункты 2; 3; 4 заполняю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(перерегистрацию) медицинского изделия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