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аказ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уполномоченного на ведение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ЕГИСТРАЦИЮ МУНИЦИПАЛЬНОГО КОНТРАКТА/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НОВАНИИ МУНИЦИПАЛЬНОГО КОНТРАКТА/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ГЛАШЕНИЯ К МУНИЦИПАЛЬНОМУ КОНТРАКТУ (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СНОВАНИИ МУНИЦИПАЛЬНОГО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сточник финансир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особ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 проведения  аукциона,  подведения  итогов   конкурса  или   ит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запроса  котировок  и  реквизиты  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заключ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заключения контра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мет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Цен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ок исполнен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именование,  место  нахождения  (для  юридических  лиц)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 место  жительства,  индивидуальный  номер налогоплательщика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) поставщика (исполнителя,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 составление заявки,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муниципального контракта/договора на основании муниципального контракта/дополнительного соглашения к муниципальному контракту (договору на основании муниципального контракта) для нужд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