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ебованиям к перевозоч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м строгой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душном транспор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НА РЕГИСТРАЦИЮ ПЕРЕВОЗОЧ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ГОЙ 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зарегистрировать следующие виды перевозочных документов строгой отчетности (нужное подчеркну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сажирский билет и багажная квитан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для оплаты сверхнормативного багаж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разных сборов, применяемая при оформления оплаты услуг, оказываемых пассажиру при оформлении перевозки на внутренних авиали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разных сборов, применяемая для оплаты услуг, оказываемых пассажиру при оформлении перевозки на международных авиали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перевозочном документе (приводятся по каждому документу в отдель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дтверждение регистрации документа в ИАТА (представляется копия документа, подтверждающего регистрацию в ИА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д авиакомпании, формы бланка и диапазон серийных номеров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ласть применения документа (на внутренних или международных воздушных линиях, на регулярных или чартерных линиях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пособ заполнения документа (вручную, автоматизированным способ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лиграфическое предприятие, на котором размещается (размещен) заказ на изготовление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 заявке прилагается (макет или образец документа на __ страниц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виапредприятия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Министерство транспорта Российской Федерации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перевозочных документов строгой отче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