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б обеспечен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нформационной безопасн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 работе с базами данных орган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организаций Роспотребнадзор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субъектах Российской Федер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ЗАЯ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НА РЕГИСТРАЦИЮ (МОДИФИКАЦИЮ) ПОЛНОМОЧ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ПОЛЬЗОВАТЕЛЯ БАЗ ДА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разделение 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ь 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амилия, имя, отчество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нструкция пользователя  по  защите  информации  при  работе  с  база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________ N ____________, изучил(а), обязуюсь выполнять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(подпись, 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лефоны, e-mail 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15"/>
        <w:gridCol w:w="6074"/>
      </w:tblGrid>
      <w:tr>
        <w:trPr>
          <w:trHeight w:val="36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аза данных         </w:t>
              <w:br/>
              <w:t xml:space="preserve">(функциональные задачи)  </w:t>
            </w:r>
          </w:p>
        </w:tc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иодичность доступа            </w:t>
              <w:br/>
              <w:t xml:space="preserve">(постоянный доступ, доступ в рабочее время) </w:t>
            </w:r>
          </w:p>
        </w:tc>
      </w:tr>
      <w:tr>
        <w:trPr>
          <w:trHeight w:val="12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(заведующий) отдела _______________________________ (____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истемный администратор _____________________________________ (___________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76</Words>
  <Characters>1181</Characters>
  <CharactersWithSpaces>100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59:00Z</dcterms:created>
  <dc:creator>Федеральная служба по надзору в сфере защиты прав потребителей и благополучия человека</dc:creator>
  <dc:description/>
  <dc:language>en-US</dc:language>
  <cp:lastModifiedBy/>
  <dcterms:modified xsi:type="dcterms:W3CDTF">2011-10-30T07:59:00Z</dcterms:modified>
  <cp:revision>2</cp:revision>
  <dc:subject>Заявка</dc:subject>
  <dc:title>Заявка на регистрацию (модификацию) полномочий пользователя баз данных органов и организаций Роспотребнадзора в субъектах Российской Федер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