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авила СЖТ СНГ от 19.06.2001, утвержденные в г. Клайпеде 19.06.2001 - 20.06.2001 на 29-ом заседании Совета по железнодорожному транспорту СНГ, в которых приведена данная форма, введены в действие с 1 сентября 2001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эксплуат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номерного учета собстве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зовых вагон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Железнодорожная администрация</w:t>
      </w:r>
    </w:p>
    <w:p>
      <w:pPr>
        <w:pStyle w:val="NoNumberNormal"/>
        <w:widowControl/>
        <w:bidi w:val="0"/>
        <w:ind w:left="0" w:right="0" w:hanging="0"/>
        <w:rPr/>
      </w:pPr>
      <w:r>
        <w:rPr/>
        <w:t>Дата _________ N 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РЕГИСТРАЦИЮ (ПЕРЕРЕГИСТРАЦИЮ) СОБСТВЕ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УЗОВЫХ ВАГОНОВ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правляются сведения о собственных грузовых вагонах для регистрации (перерегистрации) в АБД ПВ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5"/>
        <w:gridCol w:w="2025"/>
        <w:gridCol w:w="1484"/>
        <w:gridCol w:w="2431"/>
        <w:gridCol w:w="1350"/>
      </w:tblGrid>
      <w:tr>
        <w:trPr>
          <w:trHeight w:val="60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станции       </w:t>
              <w:br/>
              <w:t xml:space="preserve">приписки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</w:t>
              <w:br/>
              <w:t xml:space="preserve">собственника  </w:t>
              <w:br/>
              <w:t xml:space="preserve">вагона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вагонов   </w:t>
              <w:br/>
              <w:t xml:space="preserve">по роду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ткое          </w:t>
              <w:br/>
              <w:t xml:space="preserve">пояснение        </w:t>
              <w:br/>
              <w:t xml:space="preserve">регистрации      </w:t>
              <w:br/>
              <w:t>(перерегистрации)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йон    </w:t>
              <w:br/>
              <w:t>обращения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</w:tr>
      <w:tr>
        <w:trPr>
          <w:trHeight w:val="240" w:hRule="atLeast"/>
          <w:cantSplit w:val="true"/>
        </w:trPr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сего ваго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иложение: перечислить все прилагаемые докумен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железнодорожной администрации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, телеф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мечание: район обращения может быть указан словами или код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 - в международном сооб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 - по железнодорожной админ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 - по железной дороге приписк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1</Words>
  <Characters>1415</Characters>
  <CharactersWithSpaces>12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9:00Z</dcterms:created>
  <dc:creator>Совет по железнодорожному транспорту СНГ</dc:creator>
  <dc:description/>
  <dc:language>en-US</dc:language>
  <cp:lastModifiedBy/>
  <dcterms:modified xsi:type="dcterms:W3CDTF">2011-10-30T07:59:00Z</dcterms:modified>
  <cp:revision>2</cp:revision>
  <dc:subject>Заявка</dc:subject>
  <dc:title>Заявка на регистрацию (перерегистрацию) собственных грузовых вагон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