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9.06.2001, утвержденные в г. Клайпеде 19.06.2001 - 20.06.2001 на 29-ом заседании Совета по железнодорожному транспорту СНГ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номерного учета соб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железнодорож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КА НА РЕГИСТРАЦИЮ (ПЕРЕ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БСТВЕННЫХ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припис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 - обоснование регистрации (перерегист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вагона │     Номер вагона       │Полигон обращения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┬───────────┤</w:t>
      </w:r>
      <w:r>
        <w:rPr/>
        <w:t>1 - в межгосударственн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8-ми значный│заводской  │    сообщен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│</w:t>
      </w:r>
      <w:r>
        <w:rPr/>
        <w:t>2 - по железнодорож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     │    </w:t>
      </w:r>
      <w:r>
        <w:rPr/>
        <w:t>админист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│</w:t>
      </w:r>
      <w:r>
        <w:rPr/>
        <w:t>3 - по дороге припис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2      │     3     │            4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┴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перечислить все прилагаем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: район обращения может быть указан словами или код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Совет по железнодорожному транспорту СНГ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(перерегистрацию) собственных грузовы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