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рта 1994 г. N 5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РЕГИСТРАЦИЮ СУБ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PPLICATION FOR REGISTRATION OF THE PREPARATIO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N THE RUSSIAN FEDERATIO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ирма-производитель, стр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anufacturing firm, country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рма-дистрибью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irm-distributor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вание субста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ame of the preparatio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 год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helf lif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ловия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torage condition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tandard package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лекарствен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дицинск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МАЧУ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субстанции в Российской Федераци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