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рыболовства от 14.07.2008 N 50, в котором приведена данная форма, вводится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нащения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их в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ка на регистрацию судна в ОСМ и тестирование Т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уководителю РЦ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росит произвести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в ОСМ и тестирование ТСК, установленного на судн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СК  обеспечивает  постоянную  автоматическую   передачу  информ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и судна. Работоспособность ТСК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-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ппа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я программного обеспечения DCE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сия программного обеспечения DTE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анический рег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судне  и судовладельце приведены в регистрационной карточ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ой к данно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сходов РЦМ на регистрацию и тестирование ТСК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 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ELEX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FAX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TEL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и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выдать Свидетельство соответствия Т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подтверждает свое согласие на в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ИНМАРСАТ-С/GPS (ИНМАРСАТ-С/ГЛОНАСС) N 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ую сеть РЦ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ое агентство по рыболовству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судна в отраслевую систему мониторинга водных биологических ресурсов, наблюдения и контроля за деятельностью судов рыбопромыслового флота и тестирование технического средства контроля позиции, функционирующей на основе исполь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