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ставления, подач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заявки на регист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ого знака и знака обслужи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220) Дата поступления│ Входящий No.   │(111) Регистрационный No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┴───────┬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ЗАЯВКА            │(750) АДРЕС ДЛЯ ПЕРЕПИСКИ (пол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регистрацию товарного знака│      почтовый адрес, имя или на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знака обслуживания)     │      менование адресат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Российской Федерации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ЗАЯВЛЕНИЕ           │       В Федеральный орга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ляя заявку и нижепе-│      исполнительной власт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численные документы, прошу  │ по интеллектуальной собстве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ть указанное в  │  Бережковская наб., 30, корп. 1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ке обозначение в качестве │    Москва, Г-59, ГСП-5, 12399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ого знака (знака обслу-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ания) на имя заявителя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731) ЗАЯВИТЕЛЬ                                 │ КОД орган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    </w:t>
      </w:r>
      <w:r>
        <w:rPr/>
        <w:t>по ОК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   </w:t>
      </w:r>
      <w:r>
        <w:rPr/>
        <w:t>(если о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  </w:t>
      </w:r>
      <w:r>
        <w:rPr/>
        <w:t>установлен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  </w:t>
      </w:r>
      <w:r>
        <w:rPr/>
        <w:t>КОД стра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Указывается полное наименование юридического│  по стандарт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(согласно учредительному документу) или фа-│    ВОИС ST.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лия, имя, отчество физического лица и полный  │    (если о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)                                 │   установлен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шу установить приоритет товарного знака по дате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(320) подачи первой(ых) заявки(ок) (п. 2 ст. 9 Закон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(230) начала открытого показа экспоната на выставке (п.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ст. 9 Закона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(641) приоритета первоначальной заявки,  из  которой  даннаяя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заявка выделена (п. 5 ст. 9 Закона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┐                 │┌─┐                 │   </w:t>
      </w:r>
      <w:r>
        <w:rPr/>
        <w:t>(330) Код стран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(310) N первой  ││ │ Дата испрашива- │ подачи по стандарт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заявки          │└─┘ емого приоритета│      ВОИС ST.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│                    │</w:t>
      </w:r>
      <w:r>
        <w:rPr/>
        <w:t>(при испрашива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(641) N первона-│                    │конвенционного приори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чальной заявки  │                    │та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│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│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             │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────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 </w:t>
      </w:r>
      <w:r>
        <w:rPr/>
        <w:t>(740) Патентный   поверенный  (полное   имя,  регистраци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 </w:t>
      </w:r>
      <w:r>
        <w:rPr/>
        <w:t>номер, местонахождение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ефон:               Телекс:              Факс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540) Изображение заявляемого           (571) Описание заявл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начения                             обознач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591) Цвет или цветовое сочетание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если испрашивается регистрация знак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цветном исполнении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┌─┐                 ┌─┐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(551) коллективный │ │  (554) объемный │ │ (556) звуковой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знак               └─┘  знак           └─┘ знак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┌─┐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(557) обонятельный │ │  (558) знак, состоящий исключитель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знак               └─┘  из одного или нескольких цвет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(526) Неохраняемые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элементы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551) Товары  и   (или)   услуги,   для   которых    испрашив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я   знака, сгруппированные  по   классам   Международ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кации товаров и услуг для регистрации знаков (МКТУ) &lt;*&gt;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асс   │        Наименование товаров и (или) услуг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Если  перечень  не умещается  в  отведенной  графе,  то  о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стью приводится на  отдельном листе (в 2-х экз.) в качестве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я к заявке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ень прилагаемых документов:               │кол-во л.│ кол-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</w:t>
      </w:r>
      <w:r>
        <w:rPr/>
        <w:t>в 1 экз. │  экз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документ об уплате пошлины в установленном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размере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комплект фотографий (типографских оттисков)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заявляемого обозначения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устав коллективного знака, если заявка по-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дается на коллективный знак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перевод на русский язык документов, прила-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гаемых к заявке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доверенность, удостоверяющая полномочия па-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тентного поверенного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перечень товаров и услуг, если он приводит-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ся в приложении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ходатайство о выделении заявки из первона-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чальной заявки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другой документ (указать)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┘       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Дополнительные свед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свидетельство No.         на товарный знак, зарегистрирова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                          </w:t>
      </w:r>
      <w:r>
        <w:rPr/>
        <w:t>ране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заявителя или патентного поверенного; дата подпис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и подписании от имени юридического лица подпись руководи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ется печатью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1</Words>
  <Characters>11113</Characters>
  <CharactersWithSpaces>9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регистрацию товарного знака (знака обслуживания)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