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ОДОВЫЕ СЕРТИФИКАТЫ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женской консультации,      (ОГРН)       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  обеспечить    родовыми   сертификатами на 20__ го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755"/>
        <w:gridCol w:w="1080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одовых сертификатов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  <w:br/>
              <w:t xml:space="preserve">на      </w:t>
              <w:br/>
              <w:t>предыду-</w:t>
              <w:br/>
              <w:t xml:space="preserve">щий год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__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на 20__ г.  </w:t>
              <w:br/>
              <w:t xml:space="preserve">всего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женской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тации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ской консультации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одовые сертифик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