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го прокур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3.2010 N 1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санаторно-курортное и амбулаторно-курортное л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орган, учреждение прокуратур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2835"/>
        <w:gridCol w:w="406"/>
        <w:gridCol w:w="539"/>
        <w:gridCol w:w="541"/>
        <w:gridCol w:w="539"/>
        <w:gridCol w:w="406"/>
        <w:gridCol w:w="539"/>
        <w:gridCol w:w="541"/>
        <w:gridCol w:w="404"/>
        <w:gridCol w:w="541"/>
        <w:gridCol w:w="539"/>
        <w:gridCol w:w="541"/>
        <w:gridCol w:w="404"/>
        <w:gridCol w:w="946"/>
      </w:tblGrid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ы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ГУ "Истра"         </w:t>
              <w:br/>
              <w:t xml:space="preserve">работники/члены     </w:t>
              <w:br/>
              <w:t xml:space="preserve">семьи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онеры/члены    </w:t>
              <w:br/>
              <w:t xml:space="preserve">семьи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кие         </w:t>
              <w:br/>
              <w:t xml:space="preserve">служащие/члены      </w:t>
              <w:br/>
              <w:t xml:space="preserve">семьи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ГБУ "Электроника"  </w:t>
              <w:br/>
              <w:t xml:space="preserve">работники/члены     </w:t>
              <w:br/>
              <w:t xml:space="preserve">семьи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онеры/члены    </w:t>
              <w:br/>
              <w:t xml:space="preserve">семьи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кие         </w:t>
              <w:br/>
              <w:t xml:space="preserve">служащие/члены      </w:t>
              <w:br/>
              <w:t xml:space="preserve">семьи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(учреждения) прокуратуры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6</Characters>
  <CharactersWithSpaces>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Генеральная прокуратура Российской Федерации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санаторно-курортное и амбулаторно-курортное лечение прокурорских работников, членов их сем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