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Б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09 N 1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анаторно-курортное и реабилитационно-восстановитель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чение в учреждения санаторно-курортного профил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ведомственные ФМБА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 квартал 200_ г. от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216"/>
        <w:gridCol w:w="945"/>
        <w:gridCol w:w="809"/>
        <w:gridCol w:w="810"/>
        <w:gridCol w:w="811"/>
        <w:gridCol w:w="1080"/>
        <w:gridCol w:w="1079"/>
        <w:gridCol w:w="946"/>
        <w:gridCol w:w="945"/>
        <w:gridCol w:w="944"/>
        <w:gridCol w:w="946"/>
        <w:gridCol w:w="945"/>
        <w:gridCol w:w="809"/>
        <w:gridCol w:w="675"/>
        <w:gridCol w:w="672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Федерального </w:t>
              <w:br/>
              <w:t>государствен-</w:t>
              <w:br/>
              <w:t>ного учрежде-</w:t>
              <w:br/>
              <w:t xml:space="preserve">ния здраво-  </w:t>
              <w:br/>
              <w:t xml:space="preserve">охранения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-   </w:t>
              <w:br/>
              <w:t xml:space="preserve">гория   </w:t>
              <w:br/>
              <w:t xml:space="preserve">пациен- </w:t>
              <w:br/>
              <w:t xml:space="preserve">тов     </w:t>
            </w:r>
          </w:p>
        </w:tc>
        <w:tc>
          <w:tcPr>
            <w:tcW w:w="1241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уждающихся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- </w:t>
              <w:br/>
              <w:t xml:space="preserve">тера- </w:t>
              <w:br/>
              <w:t>певти-</w:t>
              <w:br/>
              <w:t>ческий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- </w:t>
              <w:br/>
              <w:t xml:space="preserve">дио- </w:t>
              <w:br/>
              <w:t>логи-</w:t>
              <w:br/>
              <w:t xml:space="preserve">чес- </w:t>
              <w:br/>
              <w:t xml:space="preserve">ки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ль-</w:t>
              <w:br/>
              <w:t>моно-</w:t>
              <w:br/>
              <w:t>логи-</w:t>
              <w:br/>
              <w:t xml:space="preserve">чес- </w:t>
              <w:br/>
              <w:t xml:space="preserve">кий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-ни </w:t>
              <w:br/>
              <w:t>орга-</w:t>
              <w:br/>
              <w:t xml:space="preserve">нов  </w:t>
              <w:br/>
              <w:t>пище-</w:t>
              <w:br/>
              <w:t>варе-</w:t>
              <w:br/>
              <w:t xml:space="preserve">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-ни   </w:t>
              <w:br/>
              <w:t xml:space="preserve">почек  </w:t>
              <w:br/>
              <w:t>и моче-</w:t>
              <w:br/>
              <w:t>выводя-</w:t>
              <w:br/>
              <w:t xml:space="preserve">щих    </w:t>
              <w:br/>
              <w:t xml:space="preserve">путей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-ни   </w:t>
              <w:br/>
              <w:t>опорно-</w:t>
              <w:br/>
              <w:t xml:space="preserve">двига- </w:t>
              <w:br/>
              <w:t xml:space="preserve">тель-  </w:t>
              <w:br/>
              <w:t xml:space="preserve">ного   </w:t>
              <w:br/>
              <w:t xml:space="preserve">аппа-  </w:t>
              <w:br/>
              <w:t xml:space="preserve">рат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не- </w:t>
              <w:br/>
              <w:t xml:space="preserve">коло- </w:t>
              <w:br/>
              <w:t>гичес-</w:t>
              <w:br/>
              <w:t xml:space="preserve">кие   </w:t>
              <w:br/>
              <w:t xml:space="preserve">забо- </w:t>
              <w:br/>
              <w:t xml:space="preserve">лева- </w:t>
              <w:br/>
              <w:t xml:space="preserve">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вма-</w:t>
              <w:br/>
              <w:t xml:space="preserve">толо- </w:t>
              <w:br/>
              <w:t>гичес-</w:t>
              <w:br/>
              <w:t xml:space="preserve">кий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вро-</w:t>
              <w:br/>
              <w:t xml:space="preserve">логи- </w:t>
              <w:br/>
              <w:t>ческ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до- </w:t>
              <w:br/>
              <w:t>крино-</w:t>
              <w:br/>
              <w:t xml:space="preserve">логи- </w:t>
              <w:br/>
              <w:t xml:space="preserve">ческ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сихо-</w:t>
              <w:br/>
              <w:t>невро-</w:t>
              <w:br/>
              <w:t xml:space="preserve">логи- </w:t>
              <w:br/>
              <w:t xml:space="preserve">ческ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ко-</w:t>
              <w:br/>
              <w:t xml:space="preserve">вис- </w:t>
              <w:br/>
              <w:t>цидоз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ДК          </w:t>
              <w:br/>
              <w:t xml:space="preserve">санаторий    </w:t>
              <w:br/>
              <w:t xml:space="preserve">"Малаховка"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   </w:t>
              <w:br/>
              <w:t xml:space="preserve">сопр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К санаторий </w:t>
              <w:br/>
              <w:t xml:space="preserve">"Ильинское"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   </w:t>
              <w:br/>
              <w:t xml:space="preserve">сопр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К санаторий </w:t>
              <w:br/>
              <w:t xml:space="preserve">"Клязьма"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С "Смена"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   </w:t>
              <w:br/>
              <w:t xml:space="preserve">сопр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С им.       </w:t>
              <w:br/>
              <w:t>Н.К. Крупской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наторий им.</w:t>
              <w:br/>
              <w:t xml:space="preserve">С.М. Киров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   </w:t>
              <w:br/>
              <w:t xml:space="preserve">сопр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сл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аторий    </w:t>
              <w:br/>
              <w:t xml:space="preserve">"Салют"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   </w:t>
              <w:br/>
              <w:t xml:space="preserve">сопр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аторий    </w:t>
              <w:br/>
              <w:t xml:space="preserve">"Юность"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   </w:t>
              <w:br/>
              <w:t xml:space="preserve">сопр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аторий    </w:t>
              <w:br/>
              <w:t xml:space="preserve">"Архипо-     </w:t>
              <w:br/>
              <w:t xml:space="preserve">Осиповка"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   </w:t>
              <w:br/>
              <w:t xml:space="preserve">сопр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сл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аторий    </w:t>
              <w:br/>
              <w:t xml:space="preserve">"Нарат"      </w:t>
              <w:br/>
              <w:t xml:space="preserve">для ДсР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   </w:t>
              <w:br/>
              <w:t xml:space="preserve">сопр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сл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аторий    </w:t>
              <w:br/>
              <w:t xml:space="preserve">"Решма"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   </w:t>
              <w:br/>
              <w:t xml:space="preserve">сопр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сл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ятигорский  </w:t>
              <w:br/>
              <w:t xml:space="preserve">ГНИИК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   </w:t>
              <w:br/>
              <w:t xml:space="preserve">сопр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сл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НИЦ КиР"    </w:t>
              <w:br/>
              <w:t xml:space="preserve">г. Сочи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   </w:t>
              <w:br/>
              <w:t xml:space="preserve">сопр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сл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мский НИИ  </w:t>
              <w:br/>
              <w:t xml:space="preserve">КиФ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   </w:t>
              <w:br/>
              <w:t xml:space="preserve">сопр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сл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Ц "Лесные  </w:t>
              <w:br/>
              <w:t xml:space="preserve">поляны"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   </w:t>
              <w:br/>
              <w:t xml:space="preserve">сопр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сл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Заполняются только выделенные ячейки исходя из профиля санаторно-курорт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23</Characters>
  <CharactersWithSpaces>2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санаторно-курортное и реабилитационно-восстановительное лечение в учреждения санаторно-курортного профиля, подведомственные ФМБ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