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1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ЕРТИФИКАЦИЮ ЕДИНИЧНОГО ЭКЗЕМПЛЯРА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ВИАЦИИ ОБЩЕ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 установленном  порядке  провести сертификацию един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 воздушного судна _________________________________,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не ЕЭ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ладелец ЕЭ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и телефо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ю основные сведения о воздушном суд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ид воздушного суд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амолет, вертолет, план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эростатическое воздушное судно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Использованная конструкторская документац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бственный проект, готовая КД, имеющая протот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сстановленное ВС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строено в условия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дивидуально, в техническом клуб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 завод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значение ЕЭВ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жидаемые условия эксплуат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 отвечаю  за  достоверность  представленных сведений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е  неизвестны  факты,  которые свидетельствовали бы о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мое  для экспертизы воздушное судно не могло бы соответ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к нему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   заявке    на   сертификацию   ЕЭВС   прилагается   следу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   техническое    описание   конструкции,    летно-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,   ожидаемые  условия  эксплуатации  и ограничения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пазоне которых предполагается эксплуатация ЕЭВ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формуляры (паспорта) на комплектующие издел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эксплуатационная документация ЕЭВ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 перечень  материалов,  из которых изготовлены составные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ЭВ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)  документы,  подтверждающие  право  собственности  на ЕЭВС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 ЕЭВС на условиях аренды или на ином законном основ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необходимости  от  заявителя  могут  быть затребованы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для  оценки  соответствия  ЕЭВС установленным требования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ЭВ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3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Министерство транспорта Российской Федераци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сертификацию единичного экземпляра воздушного судна авиации обще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