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Электросталь МО от 30.09.2008 N 372/53, в котором приведена данная форма, вступило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финансирования работ по капитальному ремонту об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собственников помещений в многоквартирных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бюджета 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с участием средств собствен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 в многоквартирном до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льнику Управления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жилищного и коммуналь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министрации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Электросталь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представляю  для  рассмотрения обращение собственников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ногоквартирном доме, находящемся в управлен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ТСЖ, Ж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ПК, УО, собственников помещ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целью  получения   финансовой  поддержки  на  условиях  со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 ремонта  на 200____ год  за  счет  средств бюджета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Адрес многоквартирного дома (МКД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ввода в эксплуатацию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щая площадь жилых и нежилых помещ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относящихся к общему имуществу в МКД 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бщая площадь жил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жилищного фонда в МКД 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умма средств, затр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апитальный ремонт объектов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в МКД за период эксплуатации 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ланируемый вид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капитального ремон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ъем работ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метная стоимость работ 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Истребуемый объем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мер финансовой поддержки) 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оля собственников, проголос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оведение капитального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щем собрании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в МКД __________________________________________________________%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настоящей заявке прилагаю протокол общего собрания собственников помещений в МКД, копию проектно-сметной документации на проведение капитального ремонта и копию лицензии организации, разработавшей проектно-сметную документаци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едседатель ТСЖ, ЖК, СПК, руководитель У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полномоченное лицо)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подачи лицом, уполномоченным собственниками помещений, заявки на МКД, управление которым осуществляется непосредственно собственниками помещений, к заявке прилагается протокол общего собрания собственников помещений, в решении которого определен один из собственников помещений в данном МКД или иное лицо, уполномоченное действовать от имени собственников помещений в отношениях с третьими лицами с приложением доверенностей, выданных ему всеми или большинством собственников помещений в так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38</Characters>
  <CharactersWithSpaces>2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софинансирование капитального ремонта в многоквартирных домах г.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