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нктах отпр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тия автобусов регуля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х 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ГЛАСОВАНИЕ ПУНКТА ОТПРАВЛЕНИЯ И ПРИБЫТИЯ РЕГУЛЯ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РЕГИОНАЛЬНЫХ И МЕЖДУНАРОДНЫХ АВТОБУСНЫХ МАРШРУ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рес пункта отправления и прибытия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эксплуатирующе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именов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Юридический (фактический) адрес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елефон, факс, адрес электронной поч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лжность, Ф.И.О.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лжности, Ф.И.О., телефоны сотрудников, ответственных за работу пункта отправления и прибытия авто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экземпляра паспорта пункта отправления и прибытия регулярных межрегиональных и международных автобусных маршру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аво пользования земельным участком и помещениями, на которых расположен П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едприятия              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Правительство Москвы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огласование пункта отправления и прибытия регулярных межрегиональных и международных автобусных маршрут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