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ветерин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тосанитар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а 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я 2006 г. N 4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а 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ГЛАСОВАНИЕ ВВОЗА ПОДКАРАНТИН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Ю Г. МОСКВЫ 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(сокращенное) наименование грузополучател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ктический адрес и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значения (складирования) груз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ерритории, района, пункта, станции, ж/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грузоотправителя и место отгрузк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региона, района, пункта, станции, ж/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одкарантинной продукции и ее количество (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я или наличия  единичных  экземпляров  семян  каранти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ных растений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хождение подкарантинной продук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транспортировк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поставк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проведенных  обследованиях  складских   помещений 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м   копии   документа,   в   случае   аренды   склад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- и копии договора-аренды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б  обеззараживании  складских  помещений (с при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документа)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ступлении подкарантинной продукции в пункт назначения обязуем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 предъявить ее ФГУ "Всероссийский центр карантина растений" (Московская область, Раменский район, пос. Быково-2, ул. Пограничная, 32, тел. 785-76-13) для проведения карантинного досмотра и в трехдневный срок информировать должностное лицо Управления Россельхознадзора о получении импортной или отечественной подкарантинной продукции (Правила по охране территории Российской Федерации от карантинных вредителей, болезней растений и сорняков, 1998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ь должностному лицу Управления Россельхознадзора по г. Москве и Московской области Заключение ФГУ "Всероссийский центр карантина растений" о фитосанитарном состоянии подкарантинной продукции, карантинный сертификат и приходные накладные для оформления акта государственного карантинного фитосанитарного контроля, дающего право использования и ре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арантинные требования при перевозке, хранении и использовании подкаранти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грузополуч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БОЮЛ и т.д.        _______________ (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подачи заяв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5</Characters>
  <CharactersWithSpaces>2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Управление Федеральной службы по ветеринарному и фитосанитарному надзору по г. Москва и Московской области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согласование ввоза подкарантинной продукции на территорию города Москвы 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