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провождения транспор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патру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обилями Госавтоинспе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ВД, ГУВД, УВД по субъекту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едерации, управление (отдел, от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Госавтоинспекции, ОВДР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нициалы физического лица или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 инициалы лица, представляющего интере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есто регистрации физического лиц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юридически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обеспечить   сопровождение  автомобилем (автомобиля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автоинспекции в период с __ ______ 200_ г. по __ 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часы, мин. число, месяц        часы, мин. число, меся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х транспортных средств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810"/>
        <w:gridCol w:w="1216"/>
        <w:gridCol w:w="1890"/>
        <w:gridCol w:w="1080"/>
        <w:gridCol w:w="1620"/>
        <w:gridCol w:w="1484"/>
      </w:tblGrid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.п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к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-</w:t>
              <w:br/>
              <w:t>ственный</w:t>
              <w:br/>
              <w:t xml:space="preserve">регист- </w:t>
              <w:br/>
              <w:t xml:space="preserve">рацион- </w:t>
              <w:br/>
              <w:t>ный знак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роведе-</w:t>
              <w:br/>
              <w:t>ния последне-</w:t>
              <w:br/>
              <w:t>го государст-</w:t>
              <w:br/>
              <w:t xml:space="preserve">венного тех- </w:t>
              <w:br/>
              <w:t>нического ос-</w:t>
              <w:br/>
              <w:t xml:space="preserve">мотра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ициа-</w:t>
              <w:br/>
              <w:t xml:space="preserve">лы во- </w:t>
              <w:br/>
              <w:t xml:space="preserve">дител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води-</w:t>
              <w:br/>
              <w:t xml:space="preserve">тельского  </w:t>
              <w:br/>
              <w:t>удостовере-</w:t>
              <w:br/>
              <w:t>ния, разре-</w:t>
              <w:br/>
              <w:t xml:space="preserve">шенные ка- </w:t>
              <w:br/>
              <w:t xml:space="preserve">тегории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итель- </w:t>
              <w:br/>
              <w:t xml:space="preserve">ский стаж </w:t>
              <w:br/>
              <w:t>в соответ-</w:t>
              <w:br/>
              <w:t xml:space="preserve">ствующей  </w:t>
              <w:br/>
              <w:t xml:space="preserve">категории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еревозки: должностного лиц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нужное зачеркнуть                     должность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руппы лиц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оциальная группа,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руз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атегория опасности, вес, ширина, дли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ысо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маршруту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адрес места начала перевозки, названия автомоби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рог по маршруту перевозки, адрес места окончания перевоз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результатах рассмотрения прошу сообщить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очтовый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телефон (факс), адрес электронной поч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                                          подпис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5</Words>
  <Characters>2445</Characters>
  <CharactersWithSpaces>20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9:00Z</dcterms:created>
  <dc:creator>Министерство внутренних дел Российской Федерации</dc:creator>
  <dc:description/>
  <dc:language>en-US</dc:language>
  <cp:lastModifiedBy/>
  <dcterms:modified xsi:type="dcterms:W3CDTF">2011-10-30T07:59:00Z</dcterms:modified>
  <cp:revision>2</cp:revision>
  <dc:subject>Заявка</dc:subject>
  <dc:title>Заявка на сопровождение автомобилем (автомобилями) госавтоинспекции транспортных средств, подаваемая физическими, должностными или юридическими лицам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