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ЗДАНИЕ ОБЪЕКТА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создать  (удалить,  изменить)  служебную учетную запись  (груп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, почтовой рассылки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бъекта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ходимость  создания  объекта   (удаления,  изменения) 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а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ить состав групп безопасности (почтовой рассылки)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564"/>
        <w:gridCol w:w="4726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группы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ключить/исключить</w:t>
              <w:br/>
              <w:t xml:space="preserve">в/из состав(а)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4</Characters>
  <CharactersWithSpaces>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---</dc:creator>
  <dc:description/>
  <dc:language>en-US</dc:language>
  <cp:lastModifiedBy/>
  <dcterms:modified xsi:type="dcterms:W3CDTF">2011-10-30T20:29:00Z</dcterms:modified>
  <cp:revision>2</cp:revision>
  <dc:subject>Заявка</dc:subject>
  <dc:title>Заявка на создание объекта безопасност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