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к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10 г. N 48-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ОЗДАНИЕ ПРОМЫШЛЕННОГО ОКРУГ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5941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а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&lt;1&gt; промышленного </w:t>
              <w:br/>
              <w:t xml:space="preserve">округа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расположение       </w:t>
              <w:br/>
              <w:t xml:space="preserve">промышленного округа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униципального образования    </w:t>
              <w:br/>
              <w:t xml:space="preserve">(с указанием городского или сельского      </w:t>
              <w:br/>
              <w:t xml:space="preserve">поселения)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    </w:t>
              <w:br/>
              <w:t xml:space="preserve">земельного участка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земельного участка - га      </w:t>
              <w:br/>
              <w:t xml:space="preserve">Категория земель -                         </w:t>
              <w:br/>
              <w:t xml:space="preserve">Вид разрешенного использования земельного  </w:t>
              <w:br/>
              <w:t xml:space="preserve">участка -                                  </w:t>
              <w:br/>
              <w:t xml:space="preserve">Вид права на земельный участок -           </w:t>
              <w:br/>
              <w:t xml:space="preserve">Форма собственности &lt;2&gt; -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нженерной и    </w:t>
              <w:br/>
              <w:t xml:space="preserve">транспортной            </w:t>
              <w:br/>
              <w:t xml:space="preserve">инфраструктуры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;                            </w:t>
              <w:br/>
              <w:t xml:space="preserve">теплоснабжение;                            </w:t>
              <w:br/>
              <w:t xml:space="preserve">водоснабжение;                             </w:t>
              <w:br/>
              <w:t xml:space="preserve">газоснабжение.                             </w:t>
              <w:br/>
              <w:t xml:space="preserve">Канализация;                               </w:t>
              <w:br/>
              <w:t xml:space="preserve">транспортная инфраструктура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огласований    </w:t>
              <w:br/>
              <w:t xml:space="preserve">технических условий &lt;3&gt;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изации, выдавшей         </w:t>
              <w:br/>
              <w:t xml:space="preserve">технические условия:                       </w:t>
              <w:br/>
              <w:t xml:space="preserve">Реквизиты выданного документа (дата и      </w:t>
              <w:br/>
              <w:t xml:space="preserve">номер):                                    </w:t>
              <w:br/>
              <w:t xml:space="preserve">Дата окончания действия технических        </w:t>
              <w:br/>
              <w:t xml:space="preserve">условий: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ая компания    </w:t>
              <w:br/>
              <w:t xml:space="preserve">(УК) промышленного      </w:t>
              <w:br/>
              <w:t xml:space="preserve">округа     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К:                           </w:t>
              <w:br/>
              <w:t xml:space="preserve">Руководитель УК: должность, Ф.И.О.         </w:t>
              <w:br/>
              <w:t xml:space="preserve">Адрес:                                     </w:t>
              <w:br/>
              <w:t xml:space="preserve">Телефон/факс:                              </w:t>
              <w:br/>
              <w:t xml:space="preserve">E-mail: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данные       </w:t>
              <w:br/>
              <w:t xml:space="preserve">исполнителя  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:                  </w:t>
              <w:br/>
              <w:t xml:space="preserve">Должность:                                 </w:t>
              <w:br/>
              <w:t xml:space="preserve">Телефон/факс:                              </w:t>
              <w:br/>
              <w:t xml:space="preserve">E-mail: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хема расположения земельного участка на кадастровом плане муниципального образования Московской области с нанесением существующих инженерных и транспортны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онная справка о земельном участке по документам территориального планирования муниципального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вшей с инициати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зданию промышленного округа &lt;4&gt;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.И.О., дата)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мышленные округа на территории Московской области могут создаваться в следующих формах: индустриальный парк; агропромышленный парк, логистический парк, технопарк, офисно-деловой парк, многофункциональный па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земельный участок находится не в собственности заявителя, прикладываются документы, подтверждающие согласие собственника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еобходимо приложить копии документов, подтверждающих наличие согласований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экономики Московской област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создание промышленного округа для включения в программу Правительства Московской области по созданию промышленных округов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